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         </w:t>
      </w:r>
      <w:r>
        <w:rPr>
          <w:sz w:val="24"/>
        </w:rPr>
        <w:t>2/13 - 2/1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4"/>
        <w:gridCol w:w="5486"/>
      </w:tblGrid>
      <w:tr>
        <w:trPr>
          <w:trHeight w:val="3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8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2/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16, 17 (Lesson 2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 Yesterday was Abraham Lincoln’s birthday. His nickname was Honest Abe. Tell about a time when you were honest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 xml:space="preserve">- Draw a repeating pattern. Draw a growing pattern. </w:t>
            </w:r>
          </w:p>
        </w:tc>
      </w:tr>
      <w:tr>
        <w:trPr>
          <w:trHeight w:val="18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sz w:val="22"/>
              </w:rPr>
              <w:t>Tuesday 2/14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Valentine’s D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18, 19 (Lesson 2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Do you like to give out valentine cards? Why or why not?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Draw 3 patterns. Circle the pattern unit in each pattern. Study for your test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2/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0, 21 (Lesson 2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</w:t>
            </w:r>
            <w:r>
              <w:rPr>
                <w:sz w:val="22"/>
              </w:rPr>
              <w:t>- Write a sentence for each sight word and power word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263-264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Social Studies</w:t>
            </w:r>
            <w:r>
              <w:rPr>
                <w:sz w:val="22"/>
              </w:rPr>
              <w:t xml:space="preserve"> –Work on your Black History Month project. It is due tomorrow!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 : been, wash, their, which</w:t>
      </w:r>
    </w:p>
    <w:p>
      <w:pPr>
        <w:pStyle w:val="Normal"/>
        <w:rPr>
          <w:sz w:val="22"/>
        </w:rPr>
      </w:pPr>
      <w:r>
        <w:rPr>
          <w:sz w:val="22"/>
        </w:rPr>
        <w:t>Power words (Superstar words): caught, earth, ey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Thank you to all who attended Dads and Donuts. It was a HUGE success!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Trip slips and money are due ASAP. The cost for Walnut Street Theater/Franklin Square/US Mint is $14.50 and the cost to see The Lorax in 3D is $8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Trimester 2 Progress Reports were sent home last week. If you did not sign and return it, please do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787900</wp:posOffset>
                </wp:positionH>
                <wp:positionV relativeFrom="page">
                  <wp:posOffset>107950</wp:posOffset>
                </wp:positionV>
                <wp:extent cx="2552700" cy="135890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60" cy="135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Spelling Wo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1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c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2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g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3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t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4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sha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5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pla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77pt;margin-top:8.5pt;width:200.95pt;height:10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Spelling Wor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1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c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2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g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3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tak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4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shap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5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plac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6057900</wp:posOffset>
                </wp:positionH>
                <wp:positionV relativeFrom="page">
                  <wp:posOffset>361950</wp:posOffset>
                </wp:positionV>
                <wp:extent cx="1282700" cy="1016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680" cy="101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6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ch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7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8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w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9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pla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10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woul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7pt;margin-top:28.5pt;width:100.95pt;height:7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6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chas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7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n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8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wak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9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pla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10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wou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0"/>
        </w:rPr>
        <w:t xml:space="preserve"> so ASAP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Please have your child work on their Black History Month Project all week. It is due this Thursday, February 16</w:t>
      </w:r>
      <w:r>
        <w:rPr>
          <w:sz w:val="20"/>
          <w:vertAlign w:val="superscript"/>
        </w:rPr>
        <w:t>th</w:t>
      </w:r>
      <w:r>
        <w:rPr>
          <w:sz w:val="20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There will be a Math test this Wednesday on patterns. Please review identifying the pattern unit, extending a pattern, quilt patterns, and growing patterns with your child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Valentine’s day is on Tuesday. Feel free to send in valentines for the class and a snack for our “loads of love” celebration!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Our Valentine’s day sale is taking place Monday and Tuesday. Come check it out!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sz w:val="20"/>
        </w:rPr>
        <w:t>Family Unity Night is on Thursday, February 16</w:t>
      </w:r>
      <w:r>
        <w:rPr>
          <w:sz w:val="20"/>
          <w:vertAlign w:val="superscript"/>
        </w:rPr>
        <w:t>th</w:t>
      </w:r>
      <w:r>
        <w:rPr>
          <w:sz w:val="20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rFonts w:eastAsia="Comic Sans MS"/>
        <w:sz w:val="24"/>
      </w:rPr>
      <w:t xml:space="preserve">  </w:t>
    </w:r>
    <w:r>
      <w:rPr>
        <w:sz w:val="24"/>
      </w:rPr>
      <w:t>Name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9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16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0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37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45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22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594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